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Р Е Ш Е Н И Е</w:t>
      </w:r>
    </w:p>
    <w:p>
      <w:pPr>
        <w:pStyle w:val="Normal"/>
        <w:ind w:left="567" w:hanging="567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вободн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Совета народных депутатов от 24 декабря 2024 года №100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городском бюджете на 2025 год и плановый период 2026 и 2027 годов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center"/>
        <w:rPr/>
      </w:pPr>
      <w:r>
        <w:rPr>
          <w:sz w:val="26"/>
          <w:szCs w:val="26"/>
        </w:rPr>
        <w:t>Принято городским Советом народных депутатов «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декабр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u w:val="single"/>
        </w:rPr>
        <w:t>25</w:t>
      </w:r>
      <w:r>
        <w:rPr>
          <w:sz w:val="26"/>
          <w:szCs w:val="26"/>
        </w:rPr>
        <w:t xml:space="preserve"> года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Внести в решение Свободненского городского Совета народных депутатов от 24 декабря 2024 года № 100 «О городском бюджете на 2025 год и плановый период 2026 и 2027 годов» следующие изменения и дополнения: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 статье 1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в части 1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в пункте 1 словосочетание «7 689 893 807,09 рубля» заменить на словосочетание «7 829 381 883,23 рубля»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осочетание «8 139 066 476,31 рубля» заменить на словосочетание «8 278 554 552,45 руб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 статье 2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словосочетание «3 597 675 175,27 рубля» заменить на словосочетание «3 703 262 882,16 рубля»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2: 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4 092 218 631,82 рубля» заменить на словосочетание «4 126 119 001,07 рубля»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в абзаце втором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«4 098 535 679,57 рубля» заменить на словосочетание «4 133 463 358,03 рубля»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в статье 5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словосочетание «100 000,00 рубля» заменить на словосочетани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«0,00 рубля». </w:t>
      </w:r>
    </w:p>
    <w:p>
      <w:pPr>
        <w:pStyle w:val="Normal"/>
        <w:tabs>
          <w:tab w:val="clear" w:pos="720"/>
          <w:tab w:val="left" w:pos="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в статье 7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пункте 3 словосочетание «35 861 872,90 рубля» заменить на словосочетание «35 018 967,83 руб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5) в статье 8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словосочетание «267 308 467,51 рубля» заменить на словосочетани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«437 656 081,47 рубля»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Приложение №1 «Прогнозируемые объемы налоговых и неналоговых доходов городского бюджета по кодам видов и подвидов доходов на 2025 год и плановый период 2026 и 2027 годов.» изложить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Приложение №2 «Прогнозируемый объём безвозмездных поступлений городского бюджета по кодам видов и подвидов доходов на 2025 год и плановый период 2026 и 2027 годов» изложить в новой редакции (приложение № 2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5 «Программа муниципальных внутренних заимствований на 2024 год и плановый период 2025 и 2026 годов» изложить в новой редакции (приложение№ 3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Приложение №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5 год и плановый период 2026 и 2027 годов» изложить в новой редакции (приложение № 4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ложение №7 «Ведомственная структура расходов городского бюджета на 2025 год и плановый период 2026 и 2027 годов»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5).</w:t>
      </w:r>
    </w:p>
    <w:p>
      <w:pPr>
        <w:pStyle w:val="Normal"/>
        <w:ind w:right="397" w:firstLine="567"/>
        <w:jc w:val="both"/>
        <w:rPr/>
      </w:pPr>
      <w:r>
        <w:rPr>
          <w:sz w:val="28"/>
          <w:szCs w:val="28"/>
        </w:rPr>
        <w:t>7. Опубликовать настоящее решение в сетевом издании администрации города Свободного admsvb.ru в информационно-телекоммуникационной сети «Интернет», (доменное имя ADMSVB.RU)</w:t>
      </w:r>
      <w:r>
        <w:rPr>
          <w:rFonts w:eastAsia="Calibri"/>
          <w:bCs/>
          <w:color w:val="000000"/>
          <w:sz w:val="28"/>
          <w:szCs w:val="28"/>
        </w:rPr>
        <w:t xml:space="preserve"> и печатных средствах массовой информации. </w:t>
      </w:r>
    </w:p>
    <w:p>
      <w:pPr>
        <w:pStyle w:val="Normal"/>
        <w:tabs>
          <w:tab w:val="clear" w:pos="720"/>
          <w:tab w:val="left" w:pos="38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 В.А. Константинов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04.12.2025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1        </w:t>
        <w:tab/>
        <w:t xml:space="preserve">  </w:t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2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12-05T10:36:00Z</cp:lastPrinted>
  <dcterms:modified xsi:type="dcterms:W3CDTF">2025-12-08T01:21:00Z</dcterms:modified>
  <cp:revision>203</cp:revision>
  <dc:subject>JOГO JARDIM x8?! PORRA! DIA 8 VOTA NГO!</dc:subject>
  <dc:title>Российская Федерация</dc:title>
</cp:coreProperties>
</file>